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8810996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5077686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5983776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56184049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8906341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206837543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87267865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971950242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32585068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30175415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2584135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232746574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